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ЛЬИНСКОЕ»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2"/>
        <w:spacing w:lineRule="atLeast" w:line="10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февраля 2012 года                                                                                № 09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CYR" w:cs="Arial CYR"/>
          <w:b/>
          <w:bCs/>
          <w:szCs w:val="28"/>
        </w:rPr>
        <w:t>Об утверждении реестра муниципальных услуг (функций) администрации МО «Ильинское» сельское поселение; О признании утратившим силу постановления Главы МО «Ильинское» сельское поселение от 16 декабря 2011 года №80 «О</w:t>
      </w:r>
      <w:r>
        <w:rPr>
          <w:b/>
          <w:szCs w:val="28"/>
        </w:rPr>
        <w:t>б утверждении перечня муниципальных услуг, оказываемых учреждениями  МО «Ильинское» сельское поселение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. №210-ФЗ "Об организации предоставления государственных и муниципальных услуг", постановляю: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hi-IN" w:bidi="hi-IN"/>
        </w:rPr>
      </w:pPr>
      <w:r>
        <w:rPr>
          <w:rFonts w:eastAsia="Arial" w:cs="Times New Roman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54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Утвердить реестр муниципальных услуг (функций) администрации МО «Ильинское» сельское поселение (Приложение № 1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54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Утвердить перечень муниципальных услуг с элементами межведомственного взаимодействия администрации МО «Ильинское» сельское поселение (Приложение № 2)</w:t>
      </w:r>
    </w:p>
    <w:p>
      <w:pPr>
        <w:pStyle w:val="Normal"/>
        <w:spacing w:lineRule="auto" w:line="360"/>
        <w:ind w:firstLine="695"/>
        <w:jc w:val="both"/>
        <w:rPr>
          <w:szCs w:val="28"/>
        </w:rPr>
      </w:pPr>
      <w:r>
        <w:rPr>
          <w:szCs w:val="28"/>
        </w:rPr>
        <w:t>3. Заместителям Руководителя Администрации в срок до 01.03.2012 года разработать и утвердить административные регламенты по предоставлению муниципальных услуг в соответствии с действующим законодательством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Cs w:val="28"/>
        </w:rPr>
        <w:t>4. Признать утратившим силу</w:t>
      </w:r>
      <w:r>
        <w:rPr>
          <w:rFonts w:eastAsia="Arial CYR" w:cs="Arial CYR"/>
          <w:b/>
          <w:bCs/>
          <w:szCs w:val="28"/>
        </w:rPr>
        <w:t xml:space="preserve"> постановление</w:t>
      </w:r>
      <w:r>
        <w:rPr>
          <w:rFonts w:eastAsia="Arial CYR" w:cs="Arial CYR"/>
          <w:bCs/>
          <w:szCs w:val="28"/>
        </w:rPr>
        <w:t xml:space="preserve"> Главы МО «Ильиское» сельское поселение от 16 декабря 2011 года №80 «О</w:t>
      </w:r>
      <w:r>
        <w:rPr>
          <w:szCs w:val="28"/>
        </w:rPr>
        <w:t>б утверждении перечня муниципальных услуг, оказываемых учреждениями МО «Ильинское» сельское поселение</w:t>
      </w:r>
    </w:p>
    <w:p>
      <w:pPr>
        <w:pStyle w:val="Normal"/>
        <w:spacing w:lineRule="auto" w:line="360"/>
        <w:ind w:firstLine="695"/>
        <w:jc w:val="both"/>
        <w:rPr>
          <w:szCs w:val="28"/>
        </w:rPr>
      </w:pPr>
      <w:r>
        <w:rPr>
          <w:szCs w:val="28"/>
        </w:rPr>
        <w:t>5. Контроль за исполнением настоящего распоряжения возложить на заместителя руководителя администрации Тимофееву В.С..</w:t>
      </w:r>
    </w:p>
    <w:p>
      <w:pPr>
        <w:pStyle w:val="Normal"/>
        <w:tabs>
          <w:tab w:val="clear" w:pos="709"/>
          <w:tab w:val="center" w:pos="54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>6. Настоящее распоряжение вступает в силу с момента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 МО «Ильи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е поселение                                                                          В.А.Отто</w:t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2"/>
        <w:ind w:left="10348" w:hanging="0"/>
        <w:rPr>
          <w:spacing w:val="-2"/>
          <w:szCs w:val="28"/>
        </w:rPr>
      </w:pPr>
      <w:r>
        <w:rPr>
          <w:spacing w:val="-2"/>
          <w:szCs w:val="28"/>
        </w:rPr>
        <w:t xml:space="preserve">министрации </w:t>
      </w:r>
    </w:p>
    <w:p>
      <w:pPr>
        <w:pStyle w:val="Normal"/>
        <w:spacing w:lineRule="exact" w:line="322"/>
        <w:ind w:left="10348" w:hanging="0"/>
        <w:rPr/>
      </w:pPr>
      <w:r>
        <w:rPr>
          <w:rFonts w:eastAsia="Arial" w:cs="Arial"/>
          <w:spacing w:val="-12"/>
          <w:szCs w:val="28"/>
        </w:rPr>
        <w:t xml:space="preserve">от </w:t>
      </w:r>
      <w:r>
        <w:rPr>
          <w:rFonts w:eastAsia="Arial" w:cs="Arial"/>
          <w:iCs/>
          <w:spacing w:val="-12"/>
          <w:szCs w:val="28"/>
        </w:rPr>
        <w:t xml:space="preserve"> 12 декабря  </w:t>
      </w:r>
      <w:r>
        <w:rPr>
          <w:rFonts w:eastAsia="Arial" w:cs="Arial"/>
          <w:spacing w:val="-12"/>
          <w:szCs w:val="28"/>
        </w:rPr>
        <w:t>2011 № 16</w:t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40" w:footer="0" w:bottom="568"/>
          <w:pgNumType w:fmt="decimal"/>
          <w:formProt w:val="false"/>
          <w:textDirection w:val="lrTb"/>
          <w:docGrid w:type="default" w:linePitch="240" w:charSpace="24576"/>
        </w:sect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ind w:left="10348" w:hanging="0"/>
        <w:rPr>
          <w:spacing w:val="-3"/>
          <w:szCs w:val="28"/>
        </w:rPr>
      </w:pPr>
      <w:r>
        <w:rPr>
          <w:spacing w:val="-3"/>
          <w:szCs w:val="28"/>
        </w:rPr>
        <w:t>Приложение №1</w:t>
      </w:r>
    </w:p>
    <w:p>
      <w:pPr>
        <w:pStyle w:val="Normal"/>
        <w:spacing w:lineRule="exact" w:line="322"/>
        <w:ind w:left="10348" w:hanging="0"/>
        <w:rPr/>
      </w:pPr>
      <w:r>
        <w:rPr>
          <w:spacing w:val="-1"/>
          <w:szCs w:val="28"/>
        </w:rPr>
        <w:t>к постановлению Главы МО «Ильинское» сельское поселение</w:t>
      </w:r>
      <w:r>
        <w:rPr>
          <w:spacing w:val="-2"/>
          <w:szCs w:val="28"/>
        </w:rPr>
        <w:t xml:space="preserve"> </w:t>
      </w:r>
    </w:p>
    <w:p>
      <w:pPr>
        <w:pStyle w:val="Normal"/>
        <w:spacing w:lineRule="exact" w:line="322"/>
        <w:ind w:left="10348" w:hanging="0"/>
        <w:rPr/>
      </w:pPr>
      <w:r>
        <w:rPr>
          <w:rFonts w:eastAsia="Arial" w:cs="Arial"/>
          <w:spacing w:val="-12"/>
          <w:szCs w:val="28"/>
        </w:rPr>
        <w:t xml:space="preserve">от </w:t>
      </w:r>
      <w:r>
        <w:rPr>
          <w:rFonts w:eastAsia="Arial" w:cs="Arial"/>
          <w:iCs/>
          <w:spacing w:val="-12"/>
          <w:szCs w:val="28"/>
        </w:rPr>
        <w:t xml:space="preserve"> 13.02 .</w:t>
      </w:r>
      <w:r>
        <w:rPr>
          <w:rFonts w:eastAsia="Arial" w:cs="Arial"/>
          <w:spacing w:val="-12"/>
          <w:szCs w:val="28"/>
        </w:rPr>
        <w:t>2012  № 09</w:t>
      </w:r>
    </w:p>
    <w:p>
      <w:pPr>
        <w:pStyle w:val="Normal"/>
        <w:spacing w:lineRule="exact" w:line="322"/>
        <w:ind w:left="10348" w:hanging="0"/>
        <w:rPr>
          <w:rFonts w:eastAsia="Arial" w:cs="Arial"/>
          <w:spacing w:val="-12"/>
          <w:szCs w:val="28"/>
        </w:rPr>
      </w:pPr>
      <w:r>
        <w:rPr>
          <w:rFonts w:eastAsia="Arial" w:cs="Arial"/>
          <w:spacing w:val="-12"/>
          <w:szCs w:val="28"/>
        </w:rPr>
      </w:r>
    </w:p>
    <w:p>
      <w:pPr>
        <w:pStyle w:val="Normal"/>
        <w:spacing w:lineRule="exact" w:line="322"/>
        <w:rPr/>
      </w:pPr>
      <w:r>
        <w:rPr/>
        <w:t xml:space="preserve">                           </w:t>
      </w:r>
      <w:r>
        <w:rPr/>
        <w:t>Реестр муниципальных услуг (функций) Администрации МО «Ильинское» сельское поселение</w:t>
      </w:r>
    </w:p>
    <w:tbl>
      <w:tblPr>
        <w:tblW w:w="1865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0"/>
        <w:gridCol w:w="3731"/>
        <w:gridCol w:w="3731"/>
        <w:gridCol w:w="3731"/>
        <w:gridCol w:w="3731"/>
      </w:tblGrid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визиты нормативно - правовых актов, устанавливающих полномочие по предоставлению услуг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 местного самоуправления, организации предоставляющие муниципальную услугу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услуги</w:t>
            </w:r>
          </w:p>
        </w:tc>
        <w:tc>
          <w:tcPr>
            <w:tcW w:w="149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малоимущим гражданам,  проживающим в поселении и нуждающимся в улучшении жилищных условий, жилых помещений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72" w:hanging="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Жилищный кодекс РФ, 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Закон РБ № 1732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от 07.07.2006 года, Закон РБ № 1440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от 29.12.2005 год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72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«Ильинское» сельское поселение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информации об очередности предоставления жилых помещений на условиях социального найма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1" w:leader="none"/>
              </w:tabs>
              <w:ind w:left="161" w:right="172" w:hanging="0"/>
              <w:jc w:val="both"/>
              <w:rPr/>
            </w:pPr>
            <w:r>
              <w:rPr>
                <w:szCs w:val="28"/>
              </w:rPr>
              <w:t>Жилищный кодекс РФ, 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, Закон РБ № 1732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от 07.07.2006 года, Закон РБ № 1440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от 29.12.2005 год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1" w:leader="none"/>
              </w:tabs>
              <w:ind w:left="161" w:right="172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«Ильинское» сельское поселение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сведений из похозяйственных книг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1" w:leader="none"/>
              </w:tabs>
              <w:ind w:left="161" w:right="17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1" w:leader="none"/>
              </w:tabs>
              <w:ind w:left="161" w:right="172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«Ильинское» сельское поселение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гласование, присвоение наименований, переименования улиц, площадей, друг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ных частей, а также установка мемориальных досок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1" w:leader="none"/>
              </w:tabs>
              <w:ind w:left="161" w:right="17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1" w:leader="none"/>
              </w:tabs>
              <w:ind w:left="161" w:right="172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«Ильинское» сельское поселение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ведений о совместно проживающих и зарегистрированных членах семьи, в жилых помещениях, предоставленных по договорам социального найм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«Ильинское» сельское поселение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пределение потребности граждан в древесине для собственных нужд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Закон Республики Бурятия № 2455- ΙΙΙ от 29.08.2007 года «О порядке и нормативах заготовки гражданами  древесины для собственных нужд», ФЗ № 59 от 02.05.2006 год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«Ильинское» сельское поселение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жилых помещений муниципального жилищного фонда не пригодных для проживани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9" w:hanging="0"/>
              <w:jc w:val="both"/>
              <w:rPr/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Постановление Правительства РФ № 47 от 28.01.2006 года, ФЗ № 59 от 02.05.2006 год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«Ильинское» сельское поселение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муниципального имущества в аренду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«Ильинское» сельское поселение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я на вырубку деревьев, кустарников, уничтожение (перекопку) газонов, цветнико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закон от 06 октября 2003 г. N 131-ФЗ «Об общих принципах организации местного самоуправления в Российской Федерации», ФЗ № 59 от 02.05.2006 год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«Ильинское» сельское поселение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дение по предоставлению архивных документо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ФЗ от 02.05.2006 № 59-ФЗ «О порядке рассмотрения обращений граждан РФ»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кон РБ от 23.11.2006 № 1957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«Об архивном деле в Республике Бурятия»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«Ильинское» сельское поселение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смотрения обращения граждан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РФ от 2.05.2006г №59-ФЗ « О порядке рассмотрения обращений граждан Российской Федерации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«Ильинское» сельское поселение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вод земель или земельных участков в части разрешенного использовани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своение адреса объекту недвижимост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нкт 21 часть 1 статьи 14 ФЗ от 06.10.2003 года № 131-ФЗ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О «Ильинское» сельское поселение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spacing w:val="-3"/>
          <w:szCs w:val="28"/>
        </w:rPr>
        <w:t>Приложение №2</w:t>
      </w:r>
    </w:p>
    <w:p>
      <w:pPr>
        <w:pStyle w:val="Normal"/>
        <w:spacing w:lineRule="exact" w:line="322"/>
        <w:ind w:left="10348" w:hanging="0"/>
        <w:jc w:val="right"/>
        <w:rPr/>
      </w:pPr>
      <w:r>
        <w:rPr>
          <w:spacing w:val="-1"/>
          <w:szCs w:val="28"/>
        </w:rPr>
        <w:t>к постановлению Главы МО «Ильинское» сельское поселение</w:t>
      </w:r>
      <w:r>
        <w:rPr>
          <w:spacing w:val="-2"/>
          <w:szCs w:val="28"/>
        </w:rPr>
        <w:t xml:space="preserve"> </w:t>
      </w:r>
    </w:p>
    <w:p>
      <w:pPr>
        <w:pStyle w:val="Normal"/>
        <w:spacing w:lineRule="exact" w:line="322"/>
        <w:ind w:left="10348" w:hanging="0"/>
        <w:jc w:val="right"/>
        <w:rPr/>
      </w:pPr>
      <w:r>
        <w:rPr>
          <w:rFonts w:eastAsia="Arial" w:cs="Arial"/>
          <w:spacing w:val="-12"/>
          <w:szCs w:val="28"/>
        </w:rPr>
        <w:t xml:space="preserve">от </w:t>
      </w:r>
      <w:r>
        <w:rPr>
          <w:rFonts w:eastAsia="Arial" w:cs="Arial"/>
          <w:iCs/>
          <w:spacing w:val="-12"/>
          <w:szCs w:val="28"/>
        </w:rPr>
        <w:t xml:space="preserve"> 13.02 .</w:t>
      </w:r>
      <w:r>
        <w:rPr>
          <w:rFonts w:eastAsia="Arial" w:cs="Arial"/>
          <w:spacing w:val="-12"/>
          <w:szCs w:val="28"/>
        </w:rPr>
        <w:t>2012г. № 09</w:t>
      </w:r>
    </w:p>
    <w:p>
      <w:pPr>
        <w:pStyle w:val="Normal"/>
        <w:jc w:val="center"/>
        <w:rPr>
          <w:rFonts w:eastAsia="Arial" w:cs="Arial"/>
          <w:b/>
          <w:b/>
          <w:spacing w:val="-12"/>
          <w:szCs w:val="28"/>
        </w:rPr>
      </w:pPr>
      <w:r>
        <w:rPr>
          <w:rFonts w:eastAsia="Arial" w:cs="Arial"/>
          <w:b/>
          <w:spacing w:val="-1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Муниципальные услуги с элементами межведомственного взаимодейств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tbl>
      <w:tblPr>
        <w:tblW w:w="14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58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муниципальной услуг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 местного самоуправления, организации, предоставляющие услуг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своение адреса объекту недвижимост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Ильинское» сельское пос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пределение потребности граждан в древесине для собственных нужд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Ильинское» сельское пос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ние в установленном порядке жилых помещений муниципального жилищного фонда не пригодных для проживани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Ильинское» сельское пос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вод земель или земельных участков в части разрешенного использовани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Ильинское» сельское пос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едоставление малоимущим гражданам, проживающим в поселении и нуждающимся в улучшении жилищных условий, жилых помещ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Ильинское» сельское пос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огласование, присвоение наименований, переименования улиц, площадей, других 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авных частей, а также установка мемориальных досо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Ильинское» сельское пос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ача разрешения на вырубку деревьев, кустарников, уничтожение (перекопку) газонов, цветников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Ильинское» сельское пос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оставление муниципального имущества в аренду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ция МО «Ильинское» сельское посе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№ 09 от 13.02.2012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услуг, предоставляемых администрацией МО «Ильинское» сельское поселение и муниципальными учреждениями, подлежащими переводу в электронный ви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3696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предоставления услуги в электронном вид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времени, месте культурных  мероприятий, проводимых на территории МО «Ильинское» сельское посел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ский КИЦ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к справочно-поисковому аппарату библиотек и базе данных Ильинской сельской библиоте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ский КИЦ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эта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№ 09 от 13.02.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65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0"/>
        <w:gridCol w:w="3731"/>
        <w:gridCol w:w="3731"/>
        <w:gridCol w:w="7462"/>
      </w:tblGrid>
      <w:tr>
        <w:trPr>
          <w:trHeight w:val="707" w:hRule="atLeast"/>
        </w:trPr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1" w:right="29" w:firstLine="1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, которые являются необходимыми и обязательными для предоставления муниципальных услуг</w:t>
            </w:r>
          </w:p>
        </w:tc>
        <w:tc>
          <w:tcPr>
            <w:tcW w:w="111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29" w:firstLine="1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1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луги, оказываемые муниципальными учреждениями  и иными организациями, в которых размещается муниципальное задание (заказ), выполняемое (выполняемый) за счет средств бюджета МО «Ильинское» сельское поселение</w:t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 поселени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З от 06.10.2003 года № 131-ФЗ, Распоряжение Правительства РФ от 17.12.2009 года № 1993-р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ДК с. Ильинка</w:t>
            </w:r>
          </w:p>
        </w:tc>
      </w:tr>
      <w:tr>
        <w:trPr>
          <w:trHeight w:val="312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З от 06.10.2003 года № 131-ФЗ, Распоряжение Правительства РФ от 17.12.2009 года № 1993-р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К с. Ильинка</w:t>
            </w:r>
          </w:p>
        </w:tc>
      </w:tr>
      <w:tr>
        <w:trPr>
          <w:trHeight w:val="312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З от 06.10.2003 года № 131-ФЗ, Распоряжение Правительства РФ от 17.12.2009 года № 1993-р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К с. Ильи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30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2">
    <w:name w:val="Знак Знак Знак1 Знак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2:16:00Z</dcterms:created>
  <dc:creator>Бузина</dc:creator>
  <dc:description/>
  <cp:keywords/>
  <dc:language>en-US</dc:language>
  <cp:lastModifiedBy>XTreme</cp:lastModifiedBy>
  <cp:lastPrinted>2012-07-27T09:33:00Z</cp:lastPrinted>
  <dcterms:modified xsi:type="dcterms:W3CDTF">2012-07-27T06:32:00Z</dcterms:modified>
  <cp:revision>5</cp:revision>
  <dc:subject/>
  <dc:title/>
</cp:coreProperties>
</file>